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Bananen-Quark-Creme mit Schokol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g Sahnequar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ml Mil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Fruchtzuck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weiche Banan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 zartbittere Schokoladenstückch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ml Sah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 geriebene Vollmilchschokola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nkle Schokoladenrasp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Bananenscheib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rk, Milch und Fruchtzucker mit dem Elektroquirl schaumig schlagen. Die Bananen mit einer Gabel fein zerdrücken und in den Quark schlagen. Schokoladenstückchen unterheben, die Creme in 4 Glasschälchen verteil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ahne steifschlagen, Schokolade unterrühren und kleine Sahnehäubchen auf den Quark setzen. Mit den dunklen Schokoraspeln bestreuen und je eine Bananenscheibe in die Mitte setz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56:00Z</dcterms:created>
  <dc:creator>Jana</dc:creator>
  <dc:description/>
  <dc:language>en-US</dc:language>
  <cp:lastModifiedBy>Jana</cp:lastModifiedBy>
  <dcterms:modified xsi:type="dcterms:W3CDTF">2004-07-16T10:56:00Z</dcterms:modified>
  <cp:revision>2</cp:revision>
  <dc:subject/>
  <dc:title/>
</cp:coreProperties>
</file>